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Heading1"/>
        <w:ind w:left="426" w:hanging="0"/>
        <w:rPr/>
      </w:pPr>
      <w:r>
        <w:rPr/>
        <w:t>Prohlášení - plnoletí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rohlašuji tímto a beru na vědomí, že níže uvedený pořadatel nepřejímá žádnou odpovědnost za zranění, nehody, škody, nemoci a ztráty během a mimo na níže uvedené akci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Dále prohlašuji, že jsem seznámen/a s  propozicemi 1. Mistrovství České republiky v Jiu-Jitsu Randori 2008 v Krnově a akceptuji je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Bez podepsaného „Prohlášení - plnoletí“ není účast na akci možná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Pořadatel:</w:t>
        <w:tab/>
      </w:r>
      <w:r>
        <w:rPr/>
        <w:t>Škola praktické sebeobrany Allkampf-Jitsu a Karate a Jiu-Jitsu Krnov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Pořádající :</w:t>
        <w:tab/>
      </w:r>
      <w:r>
        <w:rPr/>
        <w:t>Škola praktické sebeobrany Allkampf-Jitsu a Karate a Jiu-Jitsu Krnov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Akce:</w:t>
        <w:tab/>
      </w:r>
      <w:r>
        <w:rPr/>
        <w:t>1. Mistrovství České republiky v Jiu-Jitsu Randori 2008 v Krnově</w:t>
      </w:r>
    </w:p>
    <w:p>
      <w:pPr>
        <w:pStyle w:val="Normal"/>
        <w:ind w:left="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Datum akce :</w:t>
      </w:r>
      <w:r>
        <w:rPr/>
        <w:tab/>
        <w:t>21. června 2008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Účastník soutěže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Jméno:</w:t>
        <w:tab/>
      </w:r>
      <w:r>
        <w:rPr/>
        <w:t>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Adresa:</w:t>
        <w:tab/>
      </w:r>
      <w:r>
        <w:rPr/>
        <w:t>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Datum narození:</w:t>
        <w:tab/>
      </w:r>
      <w:r>
        <w:rPr/>
        <w:t>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426" w:hanging="0"/>
        <w:rPr>
          <w:b/>
          <w:b/>
        </w:rPr>
      </w:pPr>
      <w:r>
        <w:rPr>
          <w:b/>
        </w:rPr>
        <w:t>Místo, datum</w:t>
        <w:tab/>
        <w:t>Pod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rPr/>
      </w:pPr>
      <w:r>
        <w:rPr>
          <w:b/>
        </w:rPr>
        <w:tab/>
      </w:r>
      <w:r>
        <w:rPr/>
        <w:t>................……..……………………</w:t>
        <w:tab/>
        <w:t>.............………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2:53:00Z</dcterms:created>
  <dc:creator>MATOUS</dc:creator>
  <dc:description/>
  <cp:keywords/>
  <dc:language>en-US</dc:language>
  <cp:lastModifiedBy>Lastuvka</cp:lastModifiedBy>
  <cp:lastPrinted>2004-04-01T15:04:00Z</cp:lastPrinted>
  <dcterms:modified xsi:type="dcterms:W3CDTF">2008-01-23T12:13:00Z</dcterms:modified>
  <cp:revision>10</cp:revision>
  <dc:subject/>
  <dc:title>SOUHLAS</dc:title>
</cp:coreProperties>
</file>